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ъяснения положений конкурсной докумен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адрес организатора конкурсного отбора — Государственного предприятия Костромской области «Гарантийный фонд поддержки предпринимательства Костромской области» поступили запросы от участников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Краткое содержание запроса 1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ожно ли заверение и подпись документов на конкурс по отбору банков-партнеров Управляющим операционным офисом Банка в Костромской области на основании доверенности (выписка из доверенности — приложение №1)?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ъяснение организатора 1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е с п. 3.11. раздела I конкурсной документа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 случае, если от имени Банка действует иное лицо, заявка должна содержать доверенность на осуществление действий от имени Банка, заверенную печатью и подписанную руководителем Банк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Банка, заявка на участие в конкурсе должна содержать также документ, подтверждающий полномочия такого лиц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им образом заверение и подпись документов по отбору банков-партнеров возможно, если в доверенности будет содержаться пункт описывающий соответствующие полномоч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иведенной доверенности (Приложение 1) данный пункт отсутствует и в случае подачи заявки, с заверенными и подписанными документами на основании данной доверенности, Банк будет отстранен от участия в конкурсе на основании п.6.10 раздела I конкурсной документаци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ое содержание запроса 2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сим уточнить, каким образом Банк должен подтвердить следующие требования конкурсной документа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отсутствие санкций Банка России в форме запрета на совершение отдельных банковских операций и открытие филиалов, в также в виде приостановления действия лицензии на осуществление отдельных банковских операций, отсутствие неисполненных предписаний Банка Росс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 проведение ликвидации Банка и отсутствие решения арбитражного суда о признании Банка банкротом и открытии конкурсного производств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 приостановление деятельности Банка в порядке, предусмотренном кодексом Российской Федерации об административных правонарушениях, на день подачи заявки на участие в конкурсе?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ъяснение организатора 2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дтверждение данных требований осуществляется декларированием их в заявлении на участие в конкретном отборе по форме, приведенной в п.2 раздела II конкурсной документ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неральный директор ГПКО «ГФПП КО»                                                                  А.Е. Гнеди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разъяснению конкурсной документ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писка из доверен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... от имени и в интересах Банка совершать следующие банковские операции со средствами в рублях и иностранной валют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открытие и ведение банковских счетов физических и юридических лиц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размещение привлеченных во вклады (до востребования и на определенный срок) денежных средств юридических и физических лиц (кроме банков и иных кредитных организаций) от имени и за счет Бан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расчетов по поручению физических лиц по их банковским счетам (кроме банков и иных кредитных организаци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кассовое обслуживание физических и юридических лиц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купля-продажа иностранной валюты в наличной и безналичной форме (кроме банков  и иных кредитных организаций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переводов денежных средств по поручению физических лиц без открытия банковских счетов (за исключением почтовых переводов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имо  вышеперечисленных банковских операций осуществлять в пределах сумм установленных Банком лимитов, следующие сделк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верительное управление денежными средствами иным имуществом по договорам с физическими и юридическими лиц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дписание от имени и в интересах Банка депозитных сертифика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купка, продажа, учет, хранение и иные операции с ценными бумагами, подтверждающие привлечение денежных средств во вклады и на банковские счета, а также доверительное управление указанными ценными бумагами по договорам с физическими и юридическими лицами, в том числе типовым, либо согласованными с Департаментом юридического сопровождения Банка, договорам хранения облигаций внутреннего государственного валютного облигационного займа и векселей Банка, договорам на обслуживание на рынке государственных краткосрочных бескупонных облигаций, облигаций федерального займа с переменным купонным доход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лизинговые оп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 консультационных и информационных услуг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по страхованию кассовых работников Операционного офиса, сотрудников охраны Банка (Операционного офиса), имущества — здания и основные фонды Банка (Операционного офиса) и хозяйственные сделки и по обеспечению деятельности в пределах согласованных расхо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вязи с осуществлением указанных банковских операций и сделок заключать по типовой форме, утвержденной в Банке, либо согласованной с Департаментов юридического сопровождения Банка, все необходимые договоры, изменения и  дополнения к ним, подписыв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б оказании услуг  по привлечению клиентов на банковское обслуживание и дополнительные соглашения к ним (с юридическими лицами и индивидуальными предпринимател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б оказании услуг по привлечению клиентов на расчетно-кассовое обслуживание (с юридическими лицами и индивидуальными предпринимател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 (акты, направления, отчеты) к договорам об оказании услуг по привлечению клиентов на банковское обслуживание и договорам об оказании услуг по привлечению клиентов на расчетно-кассовое обслужива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б открытии аккредитивов и дополнительные соглашения к ним в соответствии с лимитами, установленными Кредитным комитетом Бан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ставлять аккредитивы за третьих лиц в рублях и иностранной валюте в соответствии с нормативными документами и установленными лимитами Банка. В случае отсутствия полного или частичного покрытия аккредитива, обязательства выдаются только после принятия положительного решения Кредитного комитета Банка, а также же в случае полного покрытия аккредитива за третьих лиц обязательства выдаются после принятия положительного решения Кредитного комитета Бан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глашения, договоры, дополнения к ним и иные документы, связанные с выпуском и обслуживанием банковских пластиковых карт всех категор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 приеме предприятием пластиковых карт в качестве платежного средства и иные, связанные с ними договоры и дополнительные соглаш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едитные договоры с физическими и юридическими лицами в пределах сумм, утвержденных Кредитным комитетом Банка для каждой сдел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вязанные с кредитным договором договоры залога (заклада), поручительства, поручения, комиссии, складского хранения товаров, хранения имущества (предметов, ценностей), а также все документы, необходимые для оформления и регистрации операций по залогу, соглашения о сотрудничестве, связанных с выполнением кредитных и залоговых обязательст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 предоставлении кредитной линии юридическими лицам, в рамках которой предоставляются кредиты и обеспечением исполнения которых являются краткосрочные и долгосрочные финансовые активы заемщи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глашения по обслуживанию клиентов по системе «Банк — Клиент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банковского сче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глашения о безакцептном списании денежных средств со счета без обязательств Банка перед третьей стороно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банковского вклада, в том числе договоры банковского вклада с юридическими лицами (кроме банков и иных кредитных организаций), заключаемые в соответствии с порядком покупки юридическими лицами-резедентами иностранной валюты на внутреннем валютном рынке Российской Федерации для осуществления платежей по договорам об импорте товаров в Российскую Федерацию, установленным Банком Ро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оговоры об открытии лицевого счета для кассового обслуживания Операционного офиса и ведение операций по лицевому счету в территориальном управлении Банка России по Костромско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дписывать с правом первой подписи платежные, финансовые и иные документы по корреспондентскому субсчету лицевому счету, открытым в территориальном управлении Банка России по Костромско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полнять функции агента валютного контроля от лица Банка по операциям, совершаемым Операционным офисом Банка в пределах Костромской области, а также назначать своими приказами должностных лиц, ответственных за выполнение функций агента валютного контро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танавливать в соответствии с действующими нормативными документами Банка курс покупки и курс продажи наличной иностранной валюты и платежных документов в иностранной валюте за наличные рубли и кросс-курс обмена (конверсии) наличной иностранной валюты, а также назначать своими приказами должностных лиц, ответственных за установление указанных курс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танавливать доверенности физических лиц по установленной Банком форме на совершение действий, связанных с исполнением договоров банковского вкла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ести дела и представлять интересы Банка во всех финансовых, административных и иных органах, а также судебных органах со всеми правами, предоставленными законом истцу, ответчику, третьему лицу, заявителю и иному заинтересованному лицу, в том числе с правом подписания искового заявления, передачи дела в третейский суд, полного или частичного отказа от исковых требований и признания иска, изменения предмета или основания иска, заключение мирового соглашения, обжалование  судебного акта суда, подписания заявления о принесении протеста, требования принудительного исполнения судебного акт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ключать и подписывать хозяйственные договоры в пределах согласованных с Банком сме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ести дела и представлять интересы Банка по вопросам, связанным с постановкой Банка на налоговый учет в соответствии с действующим законодательством..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3:00Z</dcterms:created>
  <dc:creator>user</dc:creator>
  <dc:description/>
  <dc:language>en-US</dc:language>
  <cp:lastModifiedBy>user</cp:lastModifiedBy>
  <cp:lastPrinted>2010-09-14T09:23:00Z</cp:lastPrinted>
  <dcterms:modified xsi:type="dcterms:W3CDTF">2011-12-14T10:03:00Z</dcterms:modified>
  <cp:revision>2</cp:revision>
  <dc:subject/>
  <dc:title/>
</cp:coreProperties>
</file>