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ъяснения положений конкурсной документации.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адрес организатора конкурсного отбора — Государственного предприятия Костромской области «Гарантийный фонд поддержки предпринимательства Костромской области» поступил зап</w:t>
      </w:r>
      <w:r>
        <w:rPr>
          <w:color w:val="000000"/>
          <w:sz w:val="24"/>
          <w:szCs w:val="24"/>
        </w:rPr>
        <w:t xml:space="preserve">рос от участника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 </w:t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ткое содержание запроса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словии заключения Соглашения о сотрудничестве возможно ли внесение изменений в примерную форму Договора поручительства с учетом имеющейся в Банке типовой формы договора данного вида?</w:t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ъяснение организатора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ак как форма договора поручительства является примерной формой, то внесение изменений в нее возможно по согласованию сторон, о чем и говорится в п.2.12 Примерной формы Соглашения о сотрудничестве, приведенной в п.5 раздела II конкурсной документации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Генеральный директор ГПКО «ГФПП КО»                                                                  А.Е. Гнедин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53:12Z</dcterms:created>
  <dc:creator>user </dc:creator>
  <dc:description/>
  <dc:language>en-US</dc:language>
  <cp:lastModifiedBy/>
  <cp:lastPrinted>2010-09-20T16:49:00Z</cp:lastPrinted>
  <cp:revision>0</cp:revision>
  <dc:subject/>
  <dc:title/>
</cp:coreProperties>
</file>