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щ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извещение и конкурсную документацию открытого конкурса по отбору банков-партнеров на право заключения  Соглашений о сотрудничестве по предоставлению поручительств Государственным предприятием Костромской области «Гарантийный фонд поддержки предпринимательства Костромской област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тор конкурсного отбора — Государственное предприятие Костромской области «Гарантийный фонд поддержки предпринимательства Костромской области» извещает о внесении следующих изменений в конкурсную документацию открытого конкурса по отбору банков-партнеров на право заключения  Соглашений о сотрудничестве по предоставлению поручительств Государственным предприятием Костромской области «Гарантийный фонд поддержки предпринимательства Костромской области» (Извещение о проведение открытого конкурсного отбора опубликовано в «СП-нормативные документы» 03.09.2010 г. и размещено на официальном сайте департамента экономического развития, промышленности и торговли Костромской област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derpt.region.kostroma.net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color w:val="000000"/>
          <w:sz w:val="28"/>
          <w:szCs w:val="28"/>
        </w:rPr>
        <w:t>совместно с конкурсной документацией 03.09.2010 г.):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1.5 раздела I конкурсной документации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Информация о конкурсе размещается в печатном издании «СП-Нормативные документы» (далее — официальное печатное издание) и в сети Интернет на официальном сайте департамента экономического развития, промышленности и торговли Костромской област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dep-economy44.ru</w:t>
        </w:r>
      </w:hyperlink>
      <w:r>
        <w:rPr>
          <w:color w:val="000000"/>
          <w:sz w:val="28"/>
          <w:szCs w:val="28"/>
        </w:rPr>
        <w:t xml:space="preserve"> (далее – сайте Департамента).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. 3.11 подпункт 4) раздела I конкурсной документации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ыписку из единого государственного реестра юридических лиц или нотариально заверенную копию такой выписки, выданную уполномоченным органом не ранее, чем за 6 (шесть) месяцев до даты размещения на сайте Департамента извещения о проведении конкурса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.4.2. раздела I конкурсной документации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явки на участие в конкурсе принимаются, начиная со дня, следующего за днем размещения на сайте Департамента Извещения о проведении конкурс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ата начала срока подачи заявок на участие в конкурсе: «04» сентября 2010 года. Заявки на участие в конкурсе должны быть поданы не позднее 14.00 часов «08» октября 2010 года. Время московское.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.5.1. Раздела I конкурсной документации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bookmarkStart w:id="0" w:name="_Ref119429700"/>
      <w:r>
        <w:rPr>
          <w:color w:val="000000"/>
          <w:sz w:val="28"/>
          <w:szCs w:val="28"/>
        </w:rPr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.</w:t>
      </w:r>
      <w:bookmarkEnd w:id="0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вскрытия конвертов с заявками на участие в конкурсе будет осуществлено по адресу: г. Кострома, ул. Калиновская, 38, офис 310, в 14.00 часов «08» октября 2010 года. Время московское.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.6.4 раздела I конкурсной документации изложить в следующей редакции:</w:t>
      </w:r>
    </w:p>
    <w:p>
      <w:pPr>
        <w:pStyle w:val="ListParagraph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ссмотрение заявок на участие в конкурсе производится 11 октября 2010 г.».</w:t>
      </w:r>
    </w:p>
    <w:p>
      <w:pPr>
        <w:pStyle w:val="ListParagraph"/>
        <w:numPr>
          <w:ilvl w:val="2"/>
          <w:numId w:val="2"/>
        </w:numPr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ункте 5 извещения о проведении открытого конкурсного отбора </w:t>
      </w:r>
      <w:r>
        <w:rPr>
          <w:sz w:val="28"/>
          <w:szCs w:val="28"/>
        </w:rPr>
        <w:t>слова «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derpt.region.kostroma.net</w:t>
        </w:r>
      </w:hyperlink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заменить словами </w:t>
      </w:r>
      <w:r>
        <w:rPr>
          <w:sz w:val="28"/>
          <w:szCs w:val="28"/>
        </w:rPr>
        <w:t>«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dep-economy44.ru</w:t>
        </w:r>
      </w:hyperlink>
      <w:r>
        <w:rPr>
          <w:sz w:val="28"/>
          <w:szCs w:val="28"/>
        </w:rPr>
        <w:t>».</w:t>
      </w:r>
    </w:p>
    <w:p>
      <w:pPr>
        <w:pStyle w:val="Normal"/>
        <w:numPr>
          <w:ilvl w:val="2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6 извещения о проведении открытого конкурсного отбора слова «Дата окончания подачи заявок: 04 октября 2010 года в 12:00 (время московское)» заменить словами «Дата окончания подачи заявок: 08 октября 2010 года в 14:00 (время московское)», слова «Место, дата и время вскрытия конвертов с заявками на участие в конкурсе: 156013, г. Кострома, ул. Калиновская, 38, каб.310., 04 октября 2010 года в 14:00 (время московское)» заменить словами «Место, дата и время вскрытия конвертов с заявками на участие в конкурсе: 156013, г. Кострома, ул. Калиновская, 38, каб.310., 08 октября 2010 года в 14:00 (время московское)», слова «Место, дата рассмотрения заявок на участие в конкурсе: 156013, г. Кострома, ул. Калиновская, 38, каб.310., 05 октября 2010 года» заменить словами «Место, дата рассмотрения заявок на участие в конкурсе: 156013, г. Кострома, ул. Калиновская, 38, каб.310., 11 октября 2010 года».</w:t>
      </w:r>
    </w:p>
    <w:p>
      <w:pPr>
        <w:pStyle w:val="ListParagraph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hd w:fill="FFFFFF" w:val="clear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директор ГПКО «ГФПП КО»                                           А.Е. Гнедин</w:t>
      </w:r>
    </w:p>
    <w:p>
      <w:pPr>
        <w:pStyle w:val="ListParagraph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pt.region.kostroma.net/" TargetMode="External"/><Relationship Id="rId3" Type="http://schemas.openxmlformats.org/officeDocument/2006/relationships/hyperlink" Target="http://www.dep-economy44.ru/" TargetMode="External"/><Relationship Id="rId4" Type="http://schemas.openxmlformats.org/officeDocument/2006/relationships/hyperlink" Target="http://www.derpt.region.kostroma.net/" TargetMode="External"/><Relationship Id="rId5" Type="http://schemas.openxmlformats.org/officeDocument/2006/relationships/hyperlink" Target="http://www.dep-economy44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02:00Z</dcterms:created>
  <dc:creator>user</dc:creator>
  <dc:description/>
  <dc:language>en-US</dc:language>
  <cp:lastModifiedBy>user</cp:lastModifiedBy>
  <cp:lastPrinted>2010-09-15T10:35:00Z</cp:lastPrinted>
  <dcterms:modified xsi:type="dcterms:W3CDTF">2011-12-14T10:02:00Z</dcterms:modified>
  <cp:revision>2</cp:revision>
  <dc:subject/>
  <dc:title/>
</cp:coreProperties>
</file>