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 проведение открытого конкурсного отбо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предприятие Костромской области «Гарантийный фонд поддержки предпринимательства Костромской области» (далее — Фонд) объявляет о проведение открытого конкурсного отбора кредитных организаций (далее — Банки) для заключения соглашений о сотрудничестве по предоставлению кредитов субъектам малого и среднего предпринимательства (далее — СМСП) и организациям инфраструктуры поддержки субъектов малого и среднего предпринимательства (далее — организации инфраструктуры)  Костромской области под поручительство Фонда.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отбор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рытый конкурс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имен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е предприятие Костромской области «Гарантийный фонд поддержки предпринимательства Костромской област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сто нахож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156019, г.Кострома, ул. Локомотивная,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8"/>
          <w:szCs w:val="28"/>
        </w:rPr>
        <w:t>156019, г.Кострома, ул. Локомотивная,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</w:rPr>
          <w:t>garantfond.kostroma@yandex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4942) 620528, 89103731431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ак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4942) 620536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 конкурсного отбо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ная организация (Банк), заключившая или намеревающаяся заключить с Фондом соглашение о сотрудничестве по предоставлению кредитов СМСП и организациям инфраструктуры под поручительства Фонда, в порядке и на условиях, определяемых Порядком отбора банков-партнеров Государственным предприятием Костромской области «Гарантийный фонд поддержки предпринимательства Костромской области», Конкурсной документацией на проведение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конкурсного отбор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 заключение соглашения о сотрудничестве по предоставлению кредитов СМСП и организациям инфраструктуры под поручительства Фон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конкурсного отбора не являются права на поставки товаров, выполнение работ, оказание услуг для государственных и муниципальных нужд в соответствии с Федеральным законом от 02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к, место и порядок предоставления конкурной документ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 конкурсной документацией можно ознакомиться на официальном сайте департамента экономического развития, промышленности и торговли </w:t>
      </w:r>
      <w:hyperlink r:id="rId3">
        <w:r>
          <w:rPr>
            <w:rStyle w:val="InternetLink"/>
            <w:rFonts w:cs="Times New Roman" w:ascii="Times New Roman" w:hAnsi="Times New Roman"/>
          </w:rPr>
          <w:t>www.derpt.region.kostroma.net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ть у организатора конкурсного отбора, начиная со дня следующего за днем публикации извещения о проведении конкурсного отбора по адресу: 156013, г.Кострома, ул. Калиновская, 38, каб.331, в рабочие дни с 9:00 часов до 11:00 часов и с 14:00 часов до 16:00  ча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ная документация предоставляется по письменному запросу в течение 2 (двух) рабочих дней со дня получения запроса на бесплатной основе.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о, дата начала и дата окончания срока подачи заявок. Место, дата и время вскрытия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одачи заявок:  156013, г. Кострома, ул. Калиновская, 38, каб.33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подачи заявок:  со дня,следующего за днем публикации извещения о проведении конкурсного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одачи заявок: 04 октября 2010 года в 12:00 (время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, дата и время вскрытия конвертов с заявками на участие в конкурсе: 156013, г. Кострома, ул. Калиновская, 38, каб.310., 04 октября 2010 года в 14:00 (время московско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, дата рассмотрения заявок на участие в конкурсе: 156013, г. Кострома, ул. Калиновская, 38, каб.310., 05 октября 2010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, дата оценки, сопоставления заявок на участие в конкурсе, подведение итогов: 156013, г. Кострома, ул. Калиновская, 38, каб.310., 19 октября 2010 года.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конкурсной заявки: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директор ГПКО «ГФПП КО»                                           А.Е. Гнеди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b/>
      <w:bCs/>
    </w:rPr>
  </w:style>
  <w:style w:type="character" w:styleId="WW8Num2z2">
    <w:name w:val="WW8Num2z2"/>
    <w:qFormat/>
    <w:rPr>
      <w:b/>
      <w:bCs/>
    </w:rPr>
  </w:style>
  <w:style w:type="character" w:styleId="WW8Num3z2">
    <w:name w:val="WW8Num3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ntfond.kostroma@yandex.ru" TargetMode="External"/><Relationship Id="rId3" Type="http://schemas.openxmlformats.org/officeDocument/2006/relationships/hyperlink" Target="http://www.derpt.region.kostrom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0:00Z</dcterms:created>
  <dc:creator>user</dc:creator>
  <dc:description/>
  <dc:language>en-US</dc:language>
  <cp:lastModifiedBy>user</cp:lastModifiedBy>
  <cp:lastPrinted>2010-09-01T16:05:00Z</cp:lastPrinted>
  <dcterms:modified xsi:type="dcterms:W3CDTF">2011-12-14T10:00:00Z</dcterms:modified>
  <cp:revision>2</cp:revision>
  <dc:subject/>
  <dc:title/>
</cp:coreProperties>
</file>