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щ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извещение и конкурсную документацию открытого конкурса по отбору банков-партнеров на право заключения  Соглашений о сотрудничестве по предоставлению поручительств Государственным предприятием Костромской области «Гарантийный фонд поддержки предпринимательства Костромской области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рганизатор конкурсного отбора — Государственное предприятие Костромской области «Гарантийный фонд поддержки предпринимательства Костромской области» извещает о внесении следующих изменений в конкурсную документацию открытого конкурса по отбору банков-партнеров на право заключения  Соглашений о сотрудничестве по предоставлению поручительств Государственным предприятием Костромской области «Гарантийный фонд поддержки предпринимательства Костромской области» (Извещение о проведение открытого конкурсного отбора опубликовано в «СП-нормативные документы» 03.09.2010 г. и размещено на официальном сайте департамента экономического развития, промышленности и торговли Костромской области c 03.09.2010 г. по 17.09.2010 г. </w:t>
      </w:r>
      <w:hyperlink r:id="rId2">
        <w:r>
          <w:rPr>
            <w:rStyle w:val="InternetLink"/>
          </w:rPr>
          <w:t>www.derpt.region.kostroma.net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с 17.09.2010 г. </w:t>
      </w:r>
      <w:hyperlink r:id="rId3">
        <w:r>
          <w:rPr>
            <w:rStyle w:val="InternetLink"/>
          </w:rPr>
          <w:t>www.dep-economy44.ru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color w:val="000000"/>
          <w:sz w:val="28"/>
          <w:szCs w:val="28"/>
        </w:rPr>
        <w:t>совместно с конкурсной документацией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дел I конкурсной документации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.2.1, п 2.6, п.2.7 и п.7.10 исключить слово «официальном» после слова «сайте»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.3.3 исключить повторяющиеся слова «все листы тома заявки на участие в конкурсе»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.3.11 исключить подпункт 16), подпункт 17) п.3.11 соответсвтенно считать подпунктом 16) п.3.11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990" w:leader="none"/>
        </w:tabs>
        <w:ind w:left="0"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Style w:val="WWAbsatzStandardschriftart1111111111"/>
          <w:color w:val="000000"/>
          <w:sz w:val="28"/>
          <w:szCs w:val="28"/>
        </w:rPr>
        <w:t>п.4.2. изложить в следующей редакции:</w:t>
      </w:r>
    </w:p>
    <w:p>
      <w:pPr>
        <w:pStyle w:val="Normal"/>
        <w:tabs>
          <w:tab w:val="clear" w:pos="709"/>
          <w:tab w:val="left" w:pos="990" w:leader="none"/>
        </w:tabs>
        <w:ind w:firstLine="709"/>
        <w:jc w:val="both"/>
        <w:rPr/>
      </w:pPr>
      <w:r>
        <w:rPr>
          <w:rStyle w:val="WWAbsatzStandardschriftart1111111111"/>
          <w:color w:val="000000"/>
          <w:sz w:val="28"/>
          <w:szCs w:val="28"/>
        </w:rPr>
        <w:t>«Заявки на участие в конкурсе принимаются, начиная со дня, следующего за днем размещения на сайте Департамента Извещения о проведении конкурса.</w:t>
      </w:r>
    </w:p>
    <w:p>
      <w:pPr>
        <w:pStyle w:val="TextBody"/>
        <w:tabs>
          <w:tab w:val="clear" w:pos="709"/>
          <w:tab w:val="left" w:pos="99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ата начала срока подачи заявок на участие в конкурсе: «04» сентября 2010 года. Заявки на участие в конкурсе должны быть поданы не позднее 14.00 часов «22» октября 2010 года. Время московское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5.1. изложить в следующей редакции:</w:t>
      </w:r>
    </w:p>
    <w:p>
      <w:pPr>
        <w:pStyle w:val="Normal"/>
        <w:tabs>
          <w:tab w:val="clear" w:pos="709"/>
          <w:tab w:val="left" w:pos="9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bookmarkStart w:id="0" w:name="_Ref119429700"/>
      <w:r>
        <w:rPr>
          <w:color w:val="000000"/>
          <w:sz w:val="28"/>
          <w:szCs w:val="28"/>
        </w:rPr>
        <w:t>Публично в день, во время и в месте, указанные в Извещении о проведении открытого конкурса, Конкурсной комиссией вскрываются конверты с заявками на участие в конкурсе.</w:t>
      </w:r>
      <w:bookmarkEnd w:id="0"/>
    </w:p>
    <w:p>
      <w:pPr>
        <w:pStyle w:val="Normal"/>
        <w:tabs>
          <w:tab w:val="clear" w:pos="709"/>
          <w:tab w:val="left" w:pos="9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о вскрытия конвертов с заявками на участие в конкурсе будет осуществлено по адресу: г. Кострома, ул. Калиновская, 38, офис 310, в 14.00 часов «22» октября 2010 года. Время московское.»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6.4 изложить в следующей редакции:</w:t>
      </w:r>
    </w:p>
    <w:p>
      <w:pPr>
        <w:pStyle w:val="Normal"/>
        <w:tabs>
          <w:tab w:val="clear" w:pos="709"/>
          <w:tab w:val="left" w:pos="9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ссмотрение заявок на участие в конкурсе производится 25 октября 2010 г.».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7.2 раздела I конкурсной документации изложить в следующей редакции:</w:t>
        <w:br/>
        <w:t>«Оценка и сопоставление таких заявок производится 28 октября 2010 г.»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99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 п.8.1 слова «∑Кобщ – сумма коэффициентов К1i, К2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К3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сех Банков, участвующих в отборе» заменить словами «∑Кобщ – сумма коэффициентов К1i, К2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К3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сех Банков, участвующих в распределении лимитов»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99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.9.1 исключить предлог «о» перед словами «оценки и сопоставления»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15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дел II конкурсной документа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дпункт 2 п.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Мы согласны выполнить услуги в соответствии с требованиями конкурсной документации, которые мы представили в настоящем предложен</w:t>
      </w:r>
      <w:r>
        <w:rPr/>
        <w:t>ии:</w:t>
      </w:r>
    </w:p>
    <w:tbl>
      <w:tblPr>
        <w:tblW w:w="93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5"/>
        <w:gridCol w:w="4515"/>
        <w:gridCol w:w="2008"/>
        <w:gridCol w:w="2121"/>
      </w:tblGrid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4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(цифрами и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писью)</w:t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autoSpaceDE w:val="false"/>
              <w:snapToGrid w:val="false"/>
              <w:spacing w:lineRule="atLeast" w:line="20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Размер плеча поручительства 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autoSpaceDE w:val="false"/>
              <w:snapToGrid w:val="false"/>
              <w:spacing w:lineRule="atLeast" w:line="20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Запрашиваемый лимит поручительства, руб.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autoSpaceDE w:val="false"/>
              <w:snapToGrid w:val="false"/>
              <w:spacing w:lineRule="atLeast" w:line="20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бъем планируемых к выдаче кредитов  под Поручительство Фонда, руб. </w:t>
            </w:r>
          </w:p>
          <w:p>
            <w:pPr>
              <w:pStyle w:val="13"/>
              <w:autoSpaceDE w:val="false"/>
              <w:spacing w:lineRule="atLeast" w:line="20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(3 = 2 х 1)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993" w:leader="none"/>
              </w:tabs>
              <w:snapToGrid w:val="false"/>
              <w:ind w:left="5" w:right="-10" w:hanging="0"/>
              <w:rPr/>
            </w:pPr>
            <w:r>
              <w:rPr>
                <w:color w:val="000000"/>
              </w:rPr>
              <w:t>О</w:t>
            </w:r>
            <w:r>
              <w:rPr>
                <w:bCs/>
                <w:color w:val="000000"/>
              </w:rPr>
              <w:t>бъем выданных Банком кредитов СМСП и организациям инфраструктуры на территории Костромской области за 12 (двенадцать) месяцев до 01 сентября 2010 года, млн.руб.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993" w:leader="none"/>
              </w:tabs>
              <w:snapToGrid w:val="false"/>
              <w:ind w:left="5" w:right="-10" w:hanging="0"/>
              <w:rPr>
                <w:color w:val="000000"/>
              </w:rPr>
            </w:pPr>
            <w:r>
              <w:rPr>
                <w:color w:val="000000"/>
              </w:rPr>
              <w:t>Отношение размера просроченных обязательств по выданным кредитам СМСП и организациям инфраструктуры к общему объему выданных кредитов СМСП и организациям инфраструктуры на 01 сентября 2010 года, %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993" w:leader="none"/>
              </w:tabs>
              <w:snapToGrid w:val="false"/>
              <w:ind w:left="5" w:right="-10" w:hanging="0"/>
              <w:rPr>
                <w:color w:val="000000"/>
              </w:rPr>
            </w:pPr>
            <w:r>
              <w:rPr>
                <w:color w:val="000000"/>
              </w:rPr>
              <w:t>Отношение размера обязательств по выданных кредитам СМСП и организациям инфраструктуры с измененным сроком погашения (пролонгированных) к общему объему выданных кредитов СМСП и организациям инфраструктуры на 01 сентября 2010 года, %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993" w:leader="none"/>
              </w:tabs>
              <w:snapToGrid w:val="false"/>
              <w:ind w:left="5" w:right="-10" w:hanging="0"/>
              <w:rPr>
                <w:color w:val="000000"/>
              </w:rPr>
            </w:pPr>
            <w:r>
              <w:rPr>
                <w:color w:val="000000"/>
              </w:rPr>
              <w:t>Средневзвешанная процентная ставка по выдаваемым кредитам за последний отчетный квартал СМСП (организациям инфраструктуры) на территории Костромской области, % годовых</w:t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»;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1065" w:leader="none"/>
        </w:tabs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3 исключить;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1065" w:leader="none"/>
        </w:tabs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.5 раздела II конкурсной документации:</w:t>
      </w:r>
    </w:p>
    <w:p>
      <w:pPr>
        <w:pStyle w:val="TextBody"/>
        <w:tabs>
          <w:tab w:val="clear" w:pos="709"/>
          <w:tab w:val="left" w:pos="1065" w:leader="none"/>
        </w:tabs>
        <w:spacing w:before="0" w:after="0"/>
        <w:ind w:firstLine="7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.2.10, п.2.11, п.2.12, п.2.13 соответственно считать в п.2.9, п.2.10, п.2.11, п.2.12; </w:t>
      </w:r>
    </w:p>
    <w:p>
      <w:pPr>
        <w:pStyle w:val="TextBody"/>
        <w:tabs>
          <w:tab w:val="clear" w:pos="709"/>
          <w:tab w:val="left" w:pos="1065" w:leader="none"/>
        </w:tabs>
        <w:spacing w:before="0" w:after="0"/>
        <w:ind w:firstLine="7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в п.3.6 слова «(из числа имеющихся в Банка)» заменить на «(из числа имеющихся в Банке)»; </w:t>
      </w:r>
    </w:p>
    <w:p>
      <w:pPr>
        <w:pStyle w:val="TextBody"/>
        <w:tabs>
          <w:tab w:val="clear" w:pos="709"/>
          <w:tab w:val="left" w:pos="1065" w:leader="none"/>
        </w:tabs>
        <w:spacing w:before="0" w:after="0"/>
        <w:ind w:firstLine="7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в п.3.8 слова «Фонда с срок» заменить на «Фонд в срок»; </w:t>
      </w:r>
    </w:p>
    <w:p>
      <w:pPr>
        <w:pStyle w:val="TextBody"/>
        <w:tabs>
          <w:tab w:val="clear" w:pos="709"/>
          <w:tab w:val="left" w:pos="1065" w:leader="none"/>
        </w:tabs>
        <w:spacing w:before="0" w:after="0"/>
        <w:ind w:firstLine="7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 п.5.5 исключить слова «в том числе подтверждение предъявления Банком исков в суды о взыскании задолженности с Заемщика и всех его поручителей и залогодателей (копии исковых заявлений и претензий),»;</w:t>
      </w:r>
    </w:p>
    <w:p>
      <w:pPr>
        <w:pStyle w:val="TextBody"/>
        <w:tabs>
          <w:tab w:val="clear" w:pos="709"/>
          <w:tab w:val="left" w:pos="1065" w:leader="none"/>
        </w:tabs>
        <w:spacing w:before="0" w:after="0"/>
        <w:ind w:firstLine="76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 п.6.2 число «2.9» заменить на «2.12»;</w:t>
      </w:r>
    </w:p>
    <w:p>
      <w:pPr>
        <w:pStyle w:val="TextBody"/>
        <w:tabs>
          <w:tab w:val="clear" w:pos="709"/>
          <w:tab w:val="left" w:pos="1065" w:leader="none"/>
        </w:tabs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. 4 и 5 соответственно считать п.3 и 4;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3. В извещение  </w:t>
      </w:r>
      <w:r>
        <w:rPr>
          <w:rStyle w:val="WWAbsatzStandardschriftart1111111111"/>
          <w:color w:val="000000"/>
          <w:sz w:val="28"/>
          <w:szCs w:val="28"/>
        </w:rPr>
        <w:t>о проведении открытого конкурсного отбора: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) п.6 извещения </w:t>
      </w:r>
      <w:r>
        <w:rPr>
          <w:rStyle w:val="WWAbsatzStandardschriftart1111111111"/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WWAbsatzStandardschriftart1111111111"/>
          <w:color w:val="000000"/>
          <w:sz w:val="28"/>
          <w:szCs w:val="28"/>
        </w:rPr>
        <w:t>«</w:t>
      </w:r>
      <w:r>
        <w:rPr>
          <w:rStyle w:val="WWAbsatzStandardschriftart1111111111"/>
          <w:b/>
          <w:bCs/>
          <w:color w:val="000000"/>
          <w:sz w:val="28"/>
          <w:szCs w:val="28"/>
        </w:rPr>
        <w:t xml:space="preserve">Место, дата начала и дата окончания срока подачи заявок. Место, дата и время вскрытия конвертов с заявками на участие в конкурсе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есто подачи заявок:  156013, г. Кострома, ул. Калиновская, 38, каб.331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начала подачи заявок:  со дня,следующего за днем публикации извещения о проведении конкурсного отбор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окончания подачи заявок: 22 октября 2010 года в 14:00 (время московское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, дата и время вскрытия конвертов с заявками на участие в конкурсе: 156013, г. Кострома, ул. Калиновская, 38, каб.310., 22 октября 2010 года в 14:00 (время московское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, дата рассмотрения заявок на участие в конкурсе: 156013, г. Кострома, ул. Калиновская, 38, каб.310., 25 октября 2010 года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WWAbsatzStandardschriftart1111111111"/>
          <w:color w:val="000000"/>
          <w:sz w:val="28"/>
          <w:szCs w:val="28"/>
        </w:rPr>
        <w:t>Место, дата оценки, сопоставления заявок на участие в конкурсе, подведение итогов: 156013, г. Кострома, ул. Калиновская, 38, каб.310., 28 октября 2010 года.».</w:t>
      </w:r>
    </w:p>
    <w:p>
      <w:pPr>
        <w:pStyle w:val="TextBody"/>
        <w:spacing w:before="0" w:after="0"/>
        <w:ind w:firstLine="709"/>
        <w:jc w:val="both"/>
        <w:rPr>
          <w:rStyle w:val="WWAbsatzStandardschriftart1111111111"/>
          <w:color w:val="000000"/>
          <w:sz w:val="28"/>
          <w:szCs w:val="28"/>
        </w:rPr>
      </w:pPr>
      <w:r>
        <w:rPr/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ьный директор ГПКО «ГФПП КО»                                        А.Е.Гнедин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ListParagraph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shd w:fill="FFFFFF" w:val="clear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sz w:val="28"/>
      <w:szCs w:val="28"/>
    </w:rPr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Дата1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rpt.region.kostroma.net/" TargetMode="External"/><Relationship Id="rId3" Type="http://schemas.openxmlformats.org/officeDocument/2006/relationships/hyperlink" Target="http://www.derpt.region.kostroma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01:00Z</dcterms:created>
  <dc:creator>user</dc:creator>
  <dc:description/>
  <dc:language>en-US</dc:language>
  <cp:lastModifiedBy>user</cp:lastModifiedBy>
  <cp:lastPrinted>2010-09-16T16:03:00Z</cp:lastPrinted>
  <dcterms:modified xsi:type="dcterms:W3CDTF">2011-12-14T10:01:00Z</dcterms:modified>
  <cp:revision>2</cp:revision>
  <dc:subject/>
  <dc:title/>
</cp:coreProperties>
</file>